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February 27, 2008</w:t>
      </w:r>
    </w:p>
    <w:p>
      <w:pPr>
        <w:pStyle w:val="Normal"/>
        <w:widowControl w:val="false"/>
        <w:rPr>
          <w:sz w:val="24"/>
          <w:lang w:val="en-US"/>
        </w:rPr>
      </w:pPr>
      <w:r>
        <w:rPr>
          <w:sz w:val="24"/>
          <w:lang w:val="en-US"/>
        </w:rPr>
        <w:t>Fair Isn’t Always Equal</w:t>
      </w:r>
    </w:p>
    <w:p>
      <w:pPr>
        <w:pStyle w:val="Normal"/>
        <w:widowControl w:val="false"/>
        <w:rPr>
          <w:sz w:val="24"/>
          <w:lang w:val="en-US"/>
        </w:rPr>
      </w:pPr>
      <w:r>
        <w:rPr>
          <w:sz w:val="24"/>
          <w:lang w:val="en-US"/>
        </w:rPr>
        <w:t xml:space="preserve">Chapter 9- Ten Approaches to Avoid When Differentiating Assessment and Grading.  </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 xml:space="preserve">Abstract </w:t>
      </w:r>
    </w:p>
    <w:p>
      <w:pPr>
        <w:pStyle w:val="Normal"/>
        <w:widowControl w:val="false"/>
        <w:rPr>
          <w:sz w:val="24"/>
          <w:lang w:val="en-US"/>
        </w:rPr>
      </w:pPr>
      <w:r>
        <w:rPr>
          <w:sz w:val="24"/>
          <w:lang w:val="en-US"/>
        </w:rPr>
        <w:tab/>
        <w:t xml:space="preserve"> Chapter nine examines ten things to avoid when differentiating assessments and grading. One of these 10 approaches is the practice of incorporating non academic factors such as behavior into a final grade. This, the chapter points out, does not give an example of whether the students actually has mastered required skills. A disruptive students might understand the material, while a quiet, respectful student does not. There grades would not reflect it. Another thing to avoid is  penalizing students for multiple attempts at mastery. Many attempts would show continued attempts at reaching a goal, and should not be stifled. The practice of grading homework is something that should be avoided. Homework allows students to practice, and should be an opportunity to be wrong.  The author also warns teachers to avoid withholding assistance when it’s needed.  We should avoid assessing students in ways that do not accurately indicate their mastery and avoid allowing extra credit and bonus points.  Teachers need to avoid group grades. Finally mentioned is grading on a curve, along with giving zeros for work not handed in, and averages.</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Reflection</w:t>
      </w:r>
    </w:p>
    <w:p>
      <w:pPr>
        <w:pStyle w:val="Normal"/>
        <w:widowControl w:val="false"/>
        <w:rPr>
          <w:sz w:val="24"/>
          <w:lang w:val="en-US"/>
        </w:rPr>
      </w:pPr>
      <w:r>
        <w:rPr>
          <w:sz w:val="24"/>
          <w:lang w:val="en-US"/>
        </w:rPr>
        <w:tab/>
        <w:t>The farther in we get into the grading thing the more complicated it becomes. Many of these ten ideas I felt were correct and obvious. For example grading for behavior seems like a complete irrational idea. It makes complete and obvious sense, to me at least, that it is not a true gauge of what people know. The next one, punishing students for attempts at mastery seems like a poor life choice as well. If a student is willing to try again, should we punish them for doing so? I HATED in high school when teachers graded homework. It was always in those classes where it was challenging anyway, like math. Instead, if I feel like I need to assess student work, I might grade on competition and not on correctness. If they attempted they should receive credit. Withholding assistance hurts everyone, and seems like again, another obvious failure. Grading on a curve is a practice, that to my knowledge, I have not encountered, thankfully. I have been victim to group grades and that punishment cuts deep. Nothing is more frustrating when you fail to get the grade you deserve, because some bum failed to do their part. There were two things that surprised me as being frowned upon. The first was bonus points. Now bonus points, and extra credit have been a staple in my high school career, and I can’t think back and think how extra credit has greatly effected my grade. I had some teachers who used extra credit as a way to engage. One chemistry teacher had us write up reports as extra credit. I wrote one about why glow sticks glow and how lightning bugs are 98% effective in doing the same chemical reaction in their body. There were other teachers though, that gave us multiple choice that had little to do with subject matter. In a math test the bonus was name five bands or musicians with names that are also food. Phis, Ice-T, Ice cube, Vanilla Ice, Korn, Limp Bizkit, etc. The other surprise was no zeros for missing work? What’s the emphasis for getting work in then?</w:t>
      </w:r>
    </w:p>
    <w:p>
      <w:pPr>
        <w:pStyle w:val="Normal"/>
        <w:widowControl w:val="false"/>
        <w:rPr>
          <w:sz w:val="24"/>
          <w:lang w:val="en-US"/>
        </w:rPr>
      </w:pPr>
      <w:r>
        <w:rPr>
          <w:sz w:val="24"/>
          <w:lang w:val="en-US"/>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